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center"/>
        <w:rPr>
          <w:rFonts w:ascii="Arial Black" w:hAnsi="Arial Black" w:cs="Arial Black"/>
          <w:szCs w:val="28"/>
        </w:rPr>
      </w:pPr>
      <w:r>
        <w:rPr>
          <w:rFonts w:cs="Arial Black" w:ascii="Arial Black" w:hAnsi="Arial Black"/>
          <w:szCs w:val="28"/>
        </w:rPr>
        <w:t>Вопросы по физиологии пищеварения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 Black" w:hAnsi="Arial Black" w:cs="Arial Black"/>
          <w:sz w:val="24"/>
          <w:szCs w:val="28"/>
        </w:rPr>
      </w:pPr>
      <w:r>
        <w:rPr>
          <w:rFonts w:cs="Arial Black" w:ascii="Arial Black" w:hAnsi="Arial Black"/>
          <w:sz w:val="24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5"/>
      </w:tblGrid>
      <w:tr>
        <w:trPr>
          <w:trHeight w:val="82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8647" w:leader="none"/>
              </w:tabs>
              <w:rPr/>
            </w:pPr>
            <w:r>
              <w:rPr>
                <w:szCs w:val="28"/>
              </w:rPr>
              <w:t xml:space="preserve">1. Процесс превращения питательных веществ корма из сложных  химических соединений в более простые, доступные для  усвоения, называетс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8647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rPr/>
            </w:pPr>
            <w:r>
              <w:rPr>
                <w:szCs w:val="28"/>
              </w:rPr>
              <w:t>2. У малоорганизованных  представителей животного мира, например простейших, осуществляется пищева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. У высших животных пищеварение</w:t>
            </w:r>
          </w:p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4. У высших животных внутриклеточное пищеварение свойственно толь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5. Переваривание питательных веществ ферментами, локализованными на клеточных мембранах, назыв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6. Пищеварительные железы вырабатывают и выделяют в пищеварительный канал соки, эта функция назыв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7. Передвижение пищи по пищеварительному каналу осуществляется  в результате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8. Переход воды и расщепленных частей пищи в кровь и лимфу осуществляется в результате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9. Выделение секретов в полость пищеварительного канала, а затем во внешнюю среду происходит в результате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10. Перемешивание пищи в пищеварительном канале осуществляется в результате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11. Биологическими катализаторами, ускоряющими переваривание питательных веществ, явля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12. Наиболее совершенным и объективным методом исследования функций пищеварительных органов считается метод разработ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rPr/>
            </w:pPr>
            <w:r>
              <w:rPr>
                <w:szCs w:val="28"/>
              </w:rPr>
              <w:t>13. Чистый секрет желудочного сока удалось получить в результате методики разработ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center" w:pos="-1701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4. Первым звеном процесса пищеварения является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rPr>
                <w:szCs w:val="28"/>
              </w:rPr>
            </w:pPr>
            <w:r>
              <w:rPr>
                <w:szCs w:val="28"/>
              </w:rPr>
              <w:t>15. Первым этапом ротового пищеварения является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rPr>
                <w:szCs w:val="28"/>
              </w:rPr>
            </w:pPr>
            <w:r>
              <w:rPr>
                <w:szCs w:val="28"/>
              </w:rPr>
              <w:t>16. В состав первого этапа пищеварения входит реакция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rPr>
                <w:szCs w:val="28"/>
              </w:rPr>
            </w:pPr>
            <w:r>
              <w:rPr>
                <w:szCs w:val="28"/>
              </w:rPr>
              <w:t>17. Этап приема корма характеризуется следующей реакцией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7797" w:leader="none"/>
                <w:tab w:val="left" w:pos="8505" w:leader="none"/>
                <w:tab w:val="left" w:pos="8647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8. Прием корма характеризуется следующей реакци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9. Для первого этапа пищеварения характерна следующая  реа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20. Вторым этапом ротового пищеварения являе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21. В состав собственно ротового пищеварения входит реак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22. Собственно ротовое пищеварение включает реакци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23. Этап собственно ротового пищеварения включает реакци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24. Третьим этапом пищеварения в полости рта является –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25. При свободном выборе корма первая фаза пищевого поведения животных – ф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26. При оценке вкусовых качеств корма у животных возникает вторая фаза – ф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27. Берут корм языко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28. Языком берут кор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29. Тщательно жуют принятый кор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30. Методика наложения хронических фистул протоков слюнных желез была разрабо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31. Появление в слюне собак амилолитических ферментов обусловлено длительным потребление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2. Наибольшее количество слюны выделяется 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3. Слюна, богатая органическими веществами, выделяется 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4. Так называемая отмывная слюна выделяется 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5. Действует на полисахариды, расщепляя их до мальтозы фермент слю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6. Расщепляет крахмал до дисахаридов фермент слюн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7. Вязкость слюны зависит от количе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8. Ферменты слюны активны в сред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39. В сутки у лошади вырабатывается слюн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40. У крупного рогатого скота в сутки продуцируется слюн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41. рН слюны жвачных животных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42. Выраженной амилолитической активностью отличается слю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43. По центростремительным путям импульсы из ротовой полости поступают в слюноотделительный центр, расположенный 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44. Непрерывность функции околоушной слюнной железы жвачных обусловлена постоянным воздейств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45. Деятельность слюноотделительного центра продолговатого мозга регулир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46. В регуляции слюноотделения И.П. Павловым было установлено учас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47. Глотание может осуществляться только при непосредственном раздражении нервных оконч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48. Центр глотания расположен 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49. Процесс образования железами слизистой желудочного сока и его отделение в полость составляет функцию желу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50. Вырабатывают ферменты клетки желез желуд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51. Соляную кислоту вырабатывают клетки желудочных жел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52. Слизь желудочного сока вырабатывается клеткам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53. Экспериментальное изучение желудочной секреции впервые было начат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54. Опыт «мнимого кормления» был разработа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55. Способ получения малого желудочка у собаки с сохраненной иннервацией был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56. Один из вариантов операции изолированного желудочка предлож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57. Перемешивание пищи и продвижение ее в двенадцатиперстную кишку осуществляется благодаря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58. Способствует поступлению из желудка в организм воды, продуктов расщепления фун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59. Выделение с желудочным соком продуктов обмена – это фун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60. В желудке образуется ряд гормонов, оказывающих специфическое действие на процессы пищеварения – это фун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61. Дезинфицирует кормовые массы желудка кисло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62. Активирует фермент пепсиноген, превращая его в пепсин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63. Вызывает денатурацию и набухание белков кисло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64. Участвует в регуляции моторной функции желудка и кишечника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65. В желудочном  соке содержится фермент, расщепляющий бе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66. Пепсин активен в среде рН которой рав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67. На молочный белок действует фермент желудочного со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68. Секреция желудочного сока на вид, запах корма, обстановку, происходит в фа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69. Желудочный сок выделяется при раздражении вкусовых рецепторов в фа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70. «Запальный», или «аппетитный сок» выделяется в фаз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71. Выделение желудочного сока при раздражении рецепторов стенки желудка происходит в фа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72. При раздражении привратника (пилоруса) в его стенке  вырабатывается особое  вещество – горм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73. Активирующее влияние на железы дна желудка оказывает, вырабатывающийся в пилорическом отделе, горм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74. Тормозящее влияние на деятельность желез дна желудка оказывает, вырабатывающийся в пилорическом отделе, горм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75. Процесс перехода содержимого желудка в двенадцатиперстную кишку получил наз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76. Четко выражено послойное расположение последовательно потребляемых порций корма в желуд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77. В связи с отсутствием целлюлозолитической микрофлоры клетчатка не расщепляется в желуд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78. До 25–30-дневного возраста свободная ΗСІ в желудочном соке не обнаруживается (возрастная ахлоргидрия) 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79. Капрофагия, т.е. поедание собственных фекалий наблюдается 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80. Исключение естественной капрофагии снижает переваримость целлюлозы и утилизацию белков 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81. Большой бродильной камерой у жвачных называю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82. У жвачных животных переваривается до 70% сухого вещества рациона без участия пищеварительных ферментов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83. Реакция содержимого рубца постоянно поддерживается в предел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84. Важное значение имеет постепенный переход от одного рациона к другому д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85. Самые важные микроорганизмы рубца –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86. За счет микроорганизмов жвачные получают за сутки около 100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87. В преджелудках жвачных расщепляется 60-70% переваримой клетчатки под действием бакт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88. В большинстве случаев в рубце среди ЛЖК преобладает кисло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89. При даче рациона, содержащего много клетчатки, образуется больше кисл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90. Можно добавлять карбамида (мочевины) до 25-30% от суточной потребности в переваримом протеине в раци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91. Можно скармливать аммонийные соли уксусной и пропионовой кисло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92. При использовании карбамида (мочевины) рацион жвачных должен содержать достаточное количество легкоперевари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93. Взрослые жвачные при сбалансированном кормлении не нуждаются в добавлении в рацион витаминов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94. Наибольшее газообразование происходит при скармли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95. Сортировочным органом желудка жвачных считае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96. Фильтрационную функцию в желудке жвачных выполня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97. Для исследования рубца применяют метод пальпации, то есть прощупывания, в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8. В области голодной ямки можно исследоват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99. Во время отрыгивания жвачки происходит дополнительное, третье сокра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00. Сокращение преджелудков регулируется нервным центром, находящимся в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01. Отрыгивание принятого корма, пережевывание и обратное проглатывание называ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02. Время, в течение которого происходит пережевывание отрыгиваемой рубцовой массы, называ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03. Центр отрыгивания у жвачных находится 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04. Истинным желудком жвачных считае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05. У новорожденного теленка самой большой камерой желудка явл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106. У телят устанавливается тип пищеварения свойственный взрослым животным 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107. У телят-молочников питательные вещества корма перевариваются 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08. У телят сычужный сок содержит много фермен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09. Особенность желудочного пищеварения новорожденных телят состоит в том, что у них 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10. Важная роль в приеме корма у молодняка жвачных в молочный период принадлеж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11. рН поджелудочного со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12. Протеолитический фермент поджелудочного сока,  расщепляющий белки до пептидов и аминокисл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13. Фермент поджелудочного сока,  активируемый трипси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14. Действует на белки соединительной ткани – коллаген, фермент поджелудочного с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15. Расщепляет молочный сахар на глюкозу и галактозу фермент поджелудочного с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16. Условнорефлекторная фаза секреции поджелудочного сока начинается  п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17. Безусловнорефлекторная фаза секреции поджелудочного сока начинается п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18. Под влиянием соляной кислоты, из клеток слизистой оболочки двенадцатиперстной кишки, выделяется, действующий на поджелудочную железу, горм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19. Усиливает выделение поджелудочной железой  сока горм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20. Усиливает образование ферментов в желудочном соке горм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121. Секрет печени, выделяющийся в просвет двенадцатиперстной кишки –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22. С желчью выводятся из организма избыт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23. К специфическим органическим веществам, входящим в состав желчи, относя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24. Билирубин образуется из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25. В желчи млекопитающих есть кисло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26. Желчь млекопитающих содержит специфическую органическую кисл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27. Гуморальным раздражителем, вызывающим сокращение желчного пузыря, служит  горм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28. К протеолитическим ферментам, содержащимся в кишечном соке, относи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29. В кишечном соке присутствует фермент, действующий на трипсиноген и  переводящий его в трипсин 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30. Содержимое тонкого кишечника называет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31. При значительной потере химуса изменяется соста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32. В результате выведения с химусом большого количества воды происходит снижение содержания минеральных веществ и сдви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33. На концах короткого участка кишечника образуются узкие перехваты вследствие сокращения кольцевой мускулатуры при дви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34. В участке, ограниченном перехватами, кишка укорачивается и расширяется при   дви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35. В результате сокращения круговых мышц на кишечнике образуются перетяжки, разделяющие кишку на множество сегментов - при дви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36. Вызывают поступательные движения химуса по кишечнику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37. Характерная особенность двигательной функции кишечника 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38. Ганглиозные клетки ауэрбахова сплетения кишечника обусловливают 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39. Сильным раздражителем кишечных движений служи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40. Переваривание питательных веществ на поверхности слизистой тонкого кишечника получило название пищева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41. Пищеварение, осуществляемое под действием ферментов, выделяемых в полость пищеварительного тракта, назыв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42. Процесс поступления различных веществ в кровь и лимфу через сложные  биологические мембраны назыв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43. Самое интенсивное всасывание   у всех животных происходит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44. В слизистой оболочке кишки вырабатывается особый гормон, который возбуждает  движение ворсинок –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45. Белки всасываются в кишечнике в основном в вид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>146. Углеводы всасываются в основном в кишечнике, главным образом в ви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147. Без предварительного расщепления в кишечнике может всосаться до 97–98%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48. Для всасывания жирных кислот необходимо присутствие в полости кише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49. Во всасывании жира важную роль играе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150. Механическое перетирание корма в пищеварительной системе птиц происходит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86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3">
    <w:name w:val="Гиперссылка3"/>
    <w:basedOn w:val="Style11"/>
    <w:qFormat/>
    <w:rPr>
      <w:color w:val="204F6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7:22:00Z</dcterms:created>
  <dc:creator>Пользователь</dc:creator>
  <dc:description/>
  <cp:keywords/>
  <dc:language>en-US</dc:language>
  <cp:lastModifiedBy>Пользователь</cp:lastModifiedBy>
  <cp:lastPrinted>2008-10-06T09:52:00Z</cp:lastPrinted>
  <dcterms:modified xsi:type="dcterms:W3CDTF">2008-10-06T03:53:00Z</dcterms:modified>
  <cp:revision>9</cp:revision>
  <dc:subject/>
  <dc:title>1201</dc:title>
</cp:coreProperties>
</file>